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8540" cy="375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81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62484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34" r="-4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22 июня 2022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1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 Адам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информации «Об итогах проведения весенне-полевой кампании и ходе заготовки кормов в агропромышленном комплексе  Адамовского района в 2022 году»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29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81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4670" cy="62484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2 июня 2022 года</w:t>
                            </w:r>
                            <w:r>
                              <w:rPr>
                                <w:sz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 Адам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нформации «Об итогах проведения весенне-полевой кампании и ходе заготовки кормов в агропромышленном комплексе  Адамовского района в 2022 году»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исполняющего обязанности заместителя главы администрации – начальника управления сельского хозяйства  администрации Адамовского района Заниздра М.Ю. «Об итогах проведения весенне-полевой кампании и ходе заготовки кормов в агропромышленном комплексе  Адамовского района в 2022 году», 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«Об итогах проведения весенне-полевой кампании и ходе заготовки кормов в агропромышленном комплексе  Адамовского района в 2022 году»  (прилагаетс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контроль за исполнением настоящего решения на постоянную комиссию по вопросам АПК, строительства, дорожного и коммунального хозяйства, недрам и эк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ослано:  управлению сельского хозяйства,  организационно-правовому отделу, прокурору,  постоянной комиссии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sz w:val="28"/>
                <w:szCs w:val="28"/>
              </w:rPr>
              <w:t xml:space="preserve">от 22 июня 2022 года  № </w:t>
            </w:r>
            <w:r>
              <w:rPr>
                <w:sz w:val="28"/>
                <w:szCs w:val="28"/>
                <w:u w:val="single"/>
              </w:rPr>
              <w:t>1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125" w:hanging="0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итогах проведения весенне-полевой кампании и ходе заготовки кормов в агропромышленном комплек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амовского района  в 2022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закончены весенне-полевые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ие влаги проведено на площади 49,6 тыс. га (67,7 тыс. га в 2021 году)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их трав - 1,6 тыс. 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рни - 9,2 тыс. га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ов и зяби - 38,8 тыс. 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о 11,2 тыс. литров протравителей семя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равлено и высеяно семян 23,6 тыс. тонн (100,0 %)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омников размножения – 1,1 тыс. тонн (4,7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ерэлиты – 1,9 тыс.  тонн (8,1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иты – 1,3 тыс. тонн (5,5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1-РС3 – 7,7 тыс. тонн (32,6 %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С4-РС5 – 7,7 тыс. тонн (32,6 %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ссовых репродукций высеяно 3,9 тонн (16,5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ярового сева составила 203,4 тыс. га, (208,2 тыс. га  2021 г.), это меньше  на 4,8 тыс. га к показателю прошл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индикатор общей посевной площади в размере 214,6 тыс. га выполнен на 95,0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ровых зерновых и зернобобовых культур посеяно 168,9 тыс. га (94,4 % от плана), что на 21,9 тыс. га меньше прошл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шеницы посеяно 125,9 тыс. га (96,5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чменя  - 37,0 тыс. га (85,1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са - 3,2  тыс. га (88,9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а - 2,0 тыс. га (309,7 %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ута - 0,83 тыс. га (137,3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вы технических культур заняли 26,5 тыс. га и увеличились по сравнению с прошлым годом на 13,9 тыс. 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яно сафлора – 9,9 тыс. 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олнечника на зерно – 5,9 тыс. 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ицы – 34 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тофеля и овощей – 0,2 тыс. г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на – 10,5 тыс. г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рмовых культур посеяно 8,1 тыс. га, что на 2,1 тыс. га больше по сравнению с прошлым год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яно зерносмеси 1,6 тыс. га, суданской травы на сено и сенаж - 4,5 тыс. га, многолетних трав  - 0,3 тыс. га, сорго - 1,9 тыс. га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шных культур на силос - 150 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ровых культур посеяно на площ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К «Аниховский» - 11,4 тыс.  га  (100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Брацлавское» - 14,9 тыс. га  (100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 «Майский» - 15,4 тыс. га  (114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К «Комсомольский» - 20,2 тыс. га  (101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Восток-Агро» - 5,6 тыс. га (93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«Шильдинское» - 18,4 тыс. га (100 %)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ГУП «Советская Россия» - 11,2 тыс. га (100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ХТ – 1,6 тыс. га (98 %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х хозяйствах – 35,4 тыс. га (102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Х – 67,7 га (97 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ПХ – 1,5 га (118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ми района закуплено 32 тонны минеральных удобрений, по сравнению с прошлым годом на 163 тонны меньше, аммофоса 12 тонн (6,2 тонн в Д.В),  20 тонн карбамида (9,2 тонн в Д.В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яно с удобрениями 0,5 тыс. га. Кроме этого приобрели 0,9 тыс. литров стимуляторов роста растений на площадь подкормки 20,0 тыс. га. Микроудобрения приобретены в количестве 4,8 тыс. литров, на площадь обработки 9,6 тыс. г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онование после сева провели на площади 45,1 тыс. га. (22,2 % от ярового сева). Предпосевная культивация проведена на площади 5,7 тыс. га, на 3,4 тыс. га больше по сравнению с прошлым г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ведется работа по вводу в оборот неиспользованной паш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5 года по 2021 год введено 24015 га,  так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16 году введено 6027 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– 7050 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4617 г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– 2987 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1630 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1704 г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ощадь пашни в обработке по району составляет 250,3 тыс. га, которая используется в полном объе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 пары отведено 25,0 тыс. га или 10 % от пашни в обработке. Первая обработка пара проведена на всей площади.   Хозяйства района проводят химическую прополку посевов. В настоящее время обработка проведена  на площади 33,7 тыс. га (28 % от пла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ми районного филиала ФГБУ «Россельхозцентр» совместно с сельхозтоваропроизводителями проведено весенне-летнее обследование по личинкам саранчовых вредителей на площади 3843 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лено 1983 га, средняя численность 0,58 экземпляра на квадратный метр, максимальная численность 1,0 экземпляра на квадратный метр на площади 0,05 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фитосанитарный мониторинг на площади 1000 га лета бабочек лугового мотылька. Заселено на площади 1000 га сельскохозяйственных угодий, средняя численность 6-8 экземпляра на м2, максимальная численность 20 экземпляров на м2 на площади 1 г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имеется резервный запас инсектицида Имидор, ВРК (200 г/л) в количестве 210,0 литров на площадь обработки 2800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заготовки сена по району составляет 21,0 тыс. тонн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рупным и малым сельхозтоваропроизводителям – 8,6 тыс. тонн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ФХ – 4,8 тыс. тонн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ПХ – 7,6 тыс. тон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заготовки зеленой массы сенажа – 5,0 тыс. тон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зяйства района ведут подготовку к сенозаготовке. Планируется выпустить 160 косилок и 23 комбай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готовки грубых и сочных кормов на период зимовки 2022-2023 годов требуется 704 тонны дизельного топлива, бензина 30 тонн, масла 29 тонн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34:00Z</dcterms:created>
  <dc:creator>Администратор</dc:creator>
  <dc:description/>
  <cp:keywords/>
  <dc:language>en-US</dc:language>
  <cp:lastModifiedBy>Пастухова ТВ</cp:lastModifiedBy>
  <cp:lastPrinted>2020-06-25T15:28:00Z</cp:lastPrinted>
  <dcterms:modified xsi:type="dcterms:W3CDTF">2022-06-22T10:03:00Z</dcterms:modified>
  <cp:revision>193</cp:revision>
  <dc:subject/>
  <dc:title>  </dc:title>
</cp:coreProperties>
</file>